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>ЛИПЕЦКАЯ ОБЛАСТЬ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Style20"/>
        <w:rPr/>
      </w:pPr>
      <w:r>
        <w:rPr>
          <w:sz w:val="32"/>
          <w:szCs w:val="32"/>
        </w:rPr>
        <w:t>УСМАНСКОГО РАЙОНА</w:t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5 сентября 2025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5/828</w:t>
            </w:r>
            <w:r>
              <w:rPr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общих результатов выборов депутатов Совет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епутатов Усманского муниципального округа Липецкой области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ой Федерации первого созыва</w:t>
      </w:r>
    </w:p>
    <w:p>
      <w:pPr>
        <w:pStyle w:val="Normal"/>
        <w:shd w:fill="FFFFFF" w:val="clear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 xml:space="preserve">В соответствии с частью 2.1 статьи 25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.03.2025 № 79/790-7 «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, на основании протоколов и постановлений окружных избирательных комиссий о результатах выборов депутатов Совета депутатов Усманского муниципального округа Липецкой области Российской Федерации первого созыва по пятимандатным избирательным округам № 1, № 2, № 3, № 4, № 5, территориальная избирательная комиссия Усманского района </w:t>
      </w:r>
      <w:r>
        <w:rPr>
          <w:b/>
          <w:szCs w:val="28"/>
        </w:rPr>
        <w:t>постановляет: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1. Установить, что в Совет депутатов Усманского муниципального округа Липецкой области Российской Федерации первого созыва избрано 25 депутатов по пятимандатным избирательным округам № 1, № 2, № 3, № 4, № 5: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- пятимандатный избирательный округ № 1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ева Ольга Витальевн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лдырева Евгения Евгеньевн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рмошина Ирина Сергеевн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рновых Андрей Леонидович;</w:t>
      </w:r>
    </w:p>
    <w:p>
      <w:pPr>
        <w:pStyle w:val="TextBody"/>
        <w:ind w:left="3" w:firstLine="423"/>
        <w:rPr/>
      </w:pPr>
      <w:r>
        <w:rPr>
          <w:szCs w:val="28"/>
          <w:lang w:val="en-US" w:eastAsia="en-US"/>
        </w:rPr>
        <w:t>Щербак Анна Ивановна</w:t>
      </w:r>
      <w:r>
        <w:rPr>
          <w:szCs w:val="28"/>
        </w:rPr>
        <w:t>.</w:t>
      </w:r>
    </w:p>
    <w:p>
      <w:pPr>
        <w:pStyle w:val="Normal"/>
        <w:shd w:fill="FFFFFF" w:val="clear"/>
        <w:spacing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- пятимандатный избирательный округ № 2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узнаев Евгений Владимирович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уликова Светлана Николаевн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итаева Галина Сергеевн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шков Александр Михайлович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орошилов Александр Леонидович.</w:t>
      </w:r>
    </w:p>
    <w:p>
      <w:pPr>
        <w:pStyle w:val="Normal"/>
        <w:shd w:fill="FFFFFF" w:val="clear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- пятимандатный избирательный округ № 3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зюбаненко Элла Сергеевн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отов Николай Васильевич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илейникова Людмила Ивановна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рипунова Ольга Витальевн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рославцева Елена Константиновна.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- пятимандатный избирательный округ № 4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ригорьева Татьяна Сергеевн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ушкина Татьяна Степановн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рутских Валерий Казьмич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ченкина Ольга Владимировн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ргеев Анатолий Анатольевич.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- пятимандатный избирательный округ № 5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ранов Павел Геннадьевич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алагуб Михаил Георгиевич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льчнич Дмитрий Владимирович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ерникова Людмила Николаевн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ерных Артем Сергеевич.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  <w:t xml:space="preserve">2. Опубликовать настоящее постановление в газете «Новая жизнь», </w:t>
      </w:r>
      <w:r>
        <w:rPr>
          <w:iCs/>
        </w:rPr>
        <w:t xml:space="preserve">сетевом издании </w:t>
      </w:r>
      <w:r>
        <w:rPr>
          <w:szCs w:val="28"/>
        </w:rPr>
        <w:t>газеты «Новая жизнь» (</w:t>
      </w:r>
      <w:hyperlink r:id="rId2" w:tgtFrame="_blank">
        <w:r>
          <w:rPr>
            <w:rStyle w:val="InternetLink"/>
            <w:szCs w:val="28"/>
            <w:shd w:fill="FFFFFF" w:val="clear"/>
          </w:rPr>
          <w:t>https://newlife48.ru/</w:t>
        </w:r>
      </w:hyperlink>
      <w:r>
        <w:rPr/>
        <w:t>)</w:t>
      </w:r>
      <w:r>
        <w:rPr>
          <w:szCs w:val="28"/>
        </w:rPr>
        <w:t>, разместить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TextBody"/>
        <w:spacing w:before="0" w:after="12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lang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Дата"/>
    <w:basedOn w:val="Normal"/>
    <w:next w:val="Normal"/>
    <w:qFormat/>
    <w:pPr>
      <w:spacing w:before="0" w:after="0"/>
      <w:ind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"/>
    <w:basedOn w:val="Normal"/>
    <w:qFormat/>
    <w:pPr>
      <w:spacing w:before="0" w:after="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life4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1:00Z</dcterms:created>
  <dc:creator>Customer</dc:creator>
  <dc:description/>
  <cp:keywords/>
  <dc:language>en-US</dc:language>
  <cp:lastModifiedBy>Admin</cp:lastModifiedBy>
  <cp:lastPrinted>2025-09-15T03:55:00Z</cp:lastPrinted>
  <dcterms:modified xsi:type="dcterms:W3CDTF">2025-09-15T02:49:00Z</dcterms:modified>
  <cp:revision>37</cp:revision>
  <dc:subject/>
  <dc:title> </dc:title>
</cp:coreProperties>
</file>